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709"/>
        <w:rPr/>
      </w:pPr>
      <w:r>
        <w:rPr/>
        <w:t>Итоговое задание по учебному курсу "Компьютерные сети, Интернет и мультимедиа - технологии"</w:t>
      </w:r>
    </w:p>
    <w:p>
      <w:pPr>
        <w:pStyle w:val="Style15"/>
        <w:spacing w:before="0" w:after="0"/>
        <w:ind w:firstLine="709"/>
        <w:rPr/>
      </w:pPr>
      <w:r>
        <w:rPr/>
        <w:t xml:space="preserve">Студент должен создать мини-сайт своей курсовой работы по согласованной с преподавателем теме курса. Ниже перечислены </w:t>
      </w:r>
      <w:r>
        <w:rPr>
          <w:b/>
          <w:bCs/>
        </w:rPr>
        <w:t>требования к структуре и навигации, содержанию, дизайну и технологии сайта:</w:t>
      </w:r>
    </w:p>
    <w:p>
      <w:pPr>
        <w:pStyle w:val="Style15"/>
        <w:spacing w:before="0" w:after="0"/>
        <w:ind w:firstLine="709"/>
        <w:jc w:val="center"/>
        <w:rPr/>
      </w:pPr>
      <w:r>
        <w:rPr/>
        <w:t>ПО СТРУКТУРЕ И</w:t>
      </w:r>
      <w:r>
        <w:rPr>
          <w:b/>
          <w:bCs/>
        </w:rPr>
        <w:t xml:space="preserve"> </w:t>
      </w:r>
      <w:r>
        <w:rPr/>
        <w:t>НАВИГАЦИИ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количество уровней – не менее 2-х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количество страниц– не менее 7-ми (титул, оглавление – на каждой странице, содержательные, форма, словарь, список обозначений, список источников)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гиперссылки (прямой переход наверх и по горизонтали (из оглавления), переход с возвратом из оглавления, словаря, списка обозначений, списка источников)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групповые гиперссылки (новости, форум, анкета, и др.) с выделением для них места на каждой экранной странице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НЕЛЬЗЯ делать ссылки бессистемно и размещать их за пределами экрана.</w:t>
      </w:r>
    </w:p>
    <w:p>
      <w:pPr>
        <w:pStyle w:val="Style15"/>
        <w:spacing w:before="0" w:after="0"/>
        <w:ind w:firstLine="709"/>
        <w:jc w:val="center"/>
        <w:rPr/>
      </w:pPr>
      <w:r>
        <w:rPr/>
        <w:t xml:space="preserve">ПО СОДЕРЖАНИЮ 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ТИТУЛ: название института, где учится студент, а также гиперссылку на WEB-адрес данного института (лучше всего оформленную в виде гиперссылки на изображении)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фамилию и имя автора и название работы, предположительно (но не обязательно) совпадающей с названием курсовой работы студента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координаты автора: адрес его электронной почты для связи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ТЕКСТ:   легко читающийся, краткий, лучше нумерованным списком, не более 2-х строк в абзаце, равномерное заполнение, не более трети экрана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информацию по теме работы, найденную в бумажных источниках с ссылкой с [№] в тексте на полные координаты книги в списке литературы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>аннотированную ссылку на дополнительную информацию по теме работы, найденную в Интернет, с гиперссылками на адреса сайтов, где эта информация была найдена.</w:t>
      </w:r>
    </w:p>
    <w:p>
      <w:pPr>
        <w:pStyle w:val="Normal"/>
        <w:numPr>
          <w:ilvl w:val="0"/>
          <w:numId w:val="1"/>
        </w:numPr>
        <w:ind w:left="0" w:firstLine="709"/>
        <w:rPr/>
      </w:pPr>
      <w:r>
        <w:rPr/>
        <w:t xml:space="preserve">адреса сайтов, которыми Вы пользовались для поиска информации по теме работы (например, </w:t>
      </w:r>
      <w:hyperlink r:id="rId2">
        <w:r>
          <w:rPr>
            <w:rStyle w:val="InternetLink"/>
            <w:color w:val="000000"/>
          </w:rPr>
          <w:t>Rambler</w:t>
        </w:r>
      </w:hyperlink>
      <w:r>
        <w:rPr/>
        <w:t xml:space="preserve"> или </w:t>
      </w:r>
      <w:hyperlink r:id="rId3">
        <w:r>
          <w:rPr>
            <w:rStyle w:val="InternetLink"/>
            <w:color w:val="000000"/>
          </w:rPr>
          <w:t>Yandex</w:t>
        </w:r>
      </w:hyperlink>
      <w:r>
        <w:rPr/>
        <w:t>)</w:t>
      </w:r>
    </w:p>
    <w:p>
      <w:pPr>
        <w:pStyle w:val="Style15"/>
        <w:spacing w:before="0" w:after="0"/>
        <w:ind w:firstLine="709"/>
        <w:jc w:val="center"/>
        <w:rPr/>
      </w:pPr>
      <w:r>
        <w:rPr/>
        <w:t xml:space="preserve">ПО ДИЗАЙНУ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ЗОНЫ: текста, графики, ссылок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композиция (см.бланк)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единый формат уровня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он (тематическая подложка на титуле, однородный темный – на содержательных страницах)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ТЕКСТ: </w:t>
      </w:r>
      <w:r>
        <w:rPr>
          <w:lang w:val="en-US"/>
        </w:rPr>
        <w:t>arial</w:t>
      </w:r>
      <w:r>
        <w:rPr/>
        <w:t xml:space="preserve"> не менее 20, заголовки - не менее 36; цвет – ярко жёлтый, зелёный, белый (красный – только для особого внимания).</w:t>
      </w:r>
    </w:p>
    <w:p>
      <w:pPr>
        <w:pStyle w:val="Style15"/>
        <w:spacing w:before="0" w:after="0"/>
        <w:ind w:firstLine="709"/>
        <w:jc w:val="center"/>
        <w:rPr/>
      </w:pPr>
      <w:r>
        <w:rPr/>
        <w:t>ПО ИСПОЛЬЗОВАНИЮ СРЕДСТВ HTML</w:t>
        <w:br/>
        <w:t>Студент должен продемонстрировать следующие навыки: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 xml:space="preserve">Форматирование шрифтов: различный цвет, размер, подчеркнутый и наклонный шрифт 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орматирование абзацев с выравниванием по центру, по ширине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Таблицы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Списки (нумерованные и ненумерованные)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Вставка изображений (т.е. рисунков)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Вставка нескольких файлов, связанных между собой гиперссылками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Гиперссылки в различные места одного и того же файла (с использованием закладок)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Гиперссылки на Интернет-адреса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Гиперссылка на изображение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Фреймы. Гиперссылки, открывающиеся в другом фрейме, в другом окне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Редактирование цветов (шрифта, фона и т.д.)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/>
        <w:t>Обои</w:t>
      </w:r>
    </w:p>
    <w:p>
      <w:pPr>
        <w:pStyle w:val="Normal"/>
        <w:numPr>
          <w:ilvl w:val="0"/>
          <w:numId w:val="2"/>
        </w:numPr>
        <w:ind w:left="0" w:firstLine="709"/>
        <w:rPr/>
      </w:pPr>
      <w:hyperlink r:id="rId4" w:tgtFrame="_blank">
        <w:r>
          <w:rPr>
            <w:rStyle w:val="InternetLink"/>
            <w:color w:val="000000"/>
          </w:rPr>
          <w:t>Форма</w:t>
        </w:r>
      </w:hyperlink>
      <w:r>
        <w:rPr/>
        <w:t xml:space="preserve"> (анкета или тест) для интерактивного опрос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mbler.ru/" TargetMode="External"/><Relationship Id="rId3" Type="http://schemas.openxmlformats.org/officeDocument/2006/relationships/hyperlink" Target="http://yandex.ru/" TargetMode="External"/><Relationship Id="rId4" Type="http://schemas.openxmlformats.org/officeDocument/2006/relationships/hyperlink" Target="../../D:%5C&#1091;&#1095;&#1052;&#1072;&#1090;&#1077;&#1088;&#1055;&#1077;&#1076;&#1051;&#1086;&#1075;&#1048;&#1085;&#1092;&#1086;&#1088;&#1084;&#1072;&#1090;&#1080;&#1082;&#1072;%5CInternet%5C&#1041;&#1086;&#1075;&#1086;&#1084;&#1086;&#1083;&#1086;&#1074;%5CZADANIE!%5Cfil9form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8:31:00Z</dcterms:created>
  <dc:creator>Ira</dc:creator>
  <dc:description/>
  <cp:keywords/>
  <dc:language>en-US</dc:language>
  <cp:lastModifiedBy>Irina</cp:lastModifiedBy>
  <dcterms:modified xsi:type="dcterms:W3CDTF">2005-09-26T16:01:00Z</dcterms:modified>
  <cp:revision>4</cp:revision>
  <dc:subject/>
  <dc:title>Эта страница представляет собой образец итогового задания по учебному курсу "Технологии социологического исследования в сети Интернет"</dc:title>
</cp:coreProperties>
</file>